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6120"/>
        <w:jc w:val="both"/>
        <w:textAlignment w:val="baseline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ind w:firstLine="6120"/>
        <w:jc w:val="both"/>
        <w:textAlignment w:val="baseline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ind w:firstLine="6120"/>
        <w:jc w:val="both"/>
        <w:textAlignment w:val="baseline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840" w:leader="none"/>
        </w:tabs>
        <w:overflowPunct w:val="false"/>
        <w:autoSpaceDE w:val="false"/>
        <w:ind w:firstLine="6120"/>
        <w:jc w:val="both"/>
        <w:textAlignment w:val="baseline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>рішенням обласної ради</w:t>
      </w:r>
    </w:p>
    <w:p>
      <w:pPr>
        <w:pStyle w:val="Normal"/>
        <w:tabs>
          <w:tab w:val="clear" w:pos="708"/>
          <w:tab w:val="left" w:pos="6840" w:leader="none"/>
        </w:tabs>
        <w:overflowPunct w:val="false"/>
        <w:autoSpaceDE w:val="false"/>
        <w:ind w:firstLine="6120"/>
        <w:jc w:val="both"/>
        <w:textAlignment w:val="baseline"/>
        <w:rPr/>
      </w:pPr>
      <w:r>
        <w:rPr>
          <w:b/>
          <w:bCs/>
          <w:sz w:val="28"/>
          <w:szCs w:val="28"/>
          <w:lang w:val="uk-UA"/>
        </w:rPr>
        <w:t xml:space="preserve">від </w:t>
      </w:r>
      <w:r>
        <w:rPr>
          <w:b/>
          <w:bCs/>
          <w:spacing w:val="-10"/>
          <w:sz w:val="28"/>
          <w:szCs w:val="28"/>
          <w:lang w:val="uk-UA"/>
        </w:rPr>
        <w:t>25 грудня 2007 року</w:t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b/>
          <w:b/>
          <w:bCs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 xml:space="preserve">ПРОГРАМА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-360" w:hanging="0"/>
        <w:jc w:val="center"/>
        <w:textAlignment w:val="baseline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>економічного і соціального розвитку Чернігівської області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56"/>
          <w:szCs w:val="56"/>
          <w:lang w:val="uk-UA"/>
        </w:rPr>
        <w:t xml:space="preserve">на 2008 рік       </w:t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ind w:firstLine="851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. Чернігів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  <w:lang w:val="uk-UA"/>
        </w:rPr>
        <w:t>2007 р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0"/>
        <w:gridCol w:w="8460"/>
        <w:gridCol w:w="900"/>
      </w:tblGrid>
      <w:tr>
        <w:trPr>
          <w:tblHeader w:val="true"/>
          <w:trHeight w:val="53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60" w:after="0"/>
              <w:ind w:left="-262" w:firstLine="262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3" w:hanging="73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Аналіз економічного і соціального розвитку у 2007 роц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лі та пріоритети економічного і соціального розвитку у 2008 році та шляхи їх досягнен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інансові ресурс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а формуванн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о-бюджетна політи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о-кредитна сфе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стан суб‘єктів господарюван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инкові перетворен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4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ування відносин влас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підприємництва та ринкової інфраструктур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конкурентного середовища на регіональних ринк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4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страхового ринк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5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ндовий ринок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6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ова політи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16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ханізми регулюван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стиційна діяльні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уково-технічний та інноваційний розвито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якості та конкурентоспроможності продукції, захист прав споживачі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б’єктами державної та комунальної влас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сектор економі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сект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альний сектор економі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258" w:hRule="atLeast"/>
        </w:trPr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ивно-енергетичний комплек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2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фтогазовий комплек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2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ф’яна галуз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2.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- та газозабезпечен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2.4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ергозбереження, реалізація енергозберігаючої моделі розвитку економі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ий комплек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3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3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ова та переробна промислові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4.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туризм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5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інфраструктури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5.1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нспорт та зв'язок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5.2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, ремонт та утримання автомобільних доріг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овнішньоекономічна діяльні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я торгівл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регіональне та транскордонне співробітництв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ова діяльні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оціальна сфе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ість населення та ринок прац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ходи населенн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4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е страхуван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5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е забезпечен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6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фера обігу товарів та послуг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7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лова політик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7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будівництва та забезпечення населення житло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7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-комунальне господарств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92</w:t>
            </w:r>
          </w:p>
        </w:tc>
      </w:tr>
      <w:tr>
        <w:trPr>
          <w:trHeight w:val="196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уманітарна сфе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оров‘я населенн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і нау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тримка сімей, дітей та молоді, гендерна політик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4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ьтура і духовність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5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6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інформаційного простору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родокористування та безпека життєдіяльності людин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та використання мінерально-сировинної баз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 використання водних ресурсі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використання лісових ресурсі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4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навколишнього природного середовищ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5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генна безпе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12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6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лання наслідків Чорнобильської катастроф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2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7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прац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right="-10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е забезпечення виконання прогр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6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Style16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ки:</w:t>
            </w:r>
          </w:p>
        </w:tc>
        <w:tc>
          <w:tcPr>
            <w:tcW w:w="900" w:type="dxa"/>
            <w:tcBorders/>
          </w:tcPr>
          <w:p>
            <w:pPr>
              <w:pStyle w:val="Style16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6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Style16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1. Основні показники та баланс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економі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ті на   2008 рік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6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righ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даток 2. </w:t>
            </w:r>
            <w:r>
              <w:rPr>
                <w:sz w:val="28"/>
                <w:szCs w:val="28"/>
                <w:lang w:val="uk-UA" w:eastAsia="en-US"/>
              </w:rPr>
              <w:t>Соціально-економічний розвиток адміністративних територ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Ôîðìàòèðîâàííûé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24:00Z</dcterms:created>
  <dc:creator>Room13</dc:creator>
  <dc:description/>
  <cp:keywords/>
  <dc:language>en-US</dc:language>
  <cp:lastModifiedBy>room10</cp:lastModifiedBy>
  <cp:lastPrinted>2007-12-28T10:34:00Z</cp:lastPrinted>
  <dcterms:modified xsi:type="dcterms:W3CDTF">2007-12-29T07:38:00Z</dcterms:modified>
  <cp:revision>43</cp:revision>
  <dc:subject/>
  <dc:title>Зміст</dc:title>
</cp:coreProperties>
</file>